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постановою Кабінету Міністрів України</w:t>
        <w:br/>
        <w:t>від 7 лютого 2022 р. № 90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>проведення опитування щодо ініціатив, спрямованих на вирішення питань державного управління у різних сферах суспільного життя,</w:t>
        <w:br/>
        <w:t>на Єдиному державному вебпорталі електронних послуг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й Порядок визначає механізм проведення опитування щодо ініціатив, спрямованих на вирішення питань державного управління у різних сферах суспільного життя (далі — опитування), на Єдиному державному вебпорталі електронних послуг (далі — Портал Дія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 цього Порядку поширюється на технічного адміністратора та держателя Порталу Дія, який є організатором опитування (далі — організатор), а також на ініціаторів та учасників опитуванн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 цьому Порядку терміни вживаються в такому значенні: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опитування (далі — анкета) — сформований технічним адміністратором перелік питань, на які учасник надає відповідь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овлення на проведення опитування (далі — замовлення) — викладене в електронній формі звернення ініціатора опитування до організатора стосовно проведення опитування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атор опитування (далі — ініціатор) — міністерство, інший центральний або місцевий орган виконавчої влади, що подали до Мінцифри замовлення на проведення опитування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опитування — загальна кількість відповідей учасників за кожним із запропонованих в анкеті варіантів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опитування (далі — учасники) — користувачі Порталу Дія, а також мобільного додатка Порталу Дія (Дія), яким виповнилося 14 років та які виявили бажання пройти опитування на Порталі Ді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і терміни вживаються у значенні, наведеному в Положенні про Єдиний державний вебпортал електронних послуг, затвердженому постановою Кабінету Міністрів України від 4 грудня 2019 р. № 1137 (Офіційний вісник України, 2020 р., № 3, ст. 136; 2021 р., № 43, ст. 2625), Положенні про електронну взаємодію електронних інформаційних ресурсів, затвердженому постановою Кабінету Міністрів України</w:t>
        <w:br/>
        <w:t>від 8 вересня 2016 р. № 606 (Офіційний вісник України, 2016 р., № 73, ст. 2455; 2021 р., № 52, ст. 3216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итування є збором інформації, що проводиться з метою дослідження загальної думки (позиції) населення щодо ініціатив, спрямованих на вирішення питань державного управління у різних сферах суспільного життя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тування не є голосуванням, передбаченим Законом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всеукраїнський референдум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та не є виборами, передбаченими Виборчим кодексом Україн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тування не є формою публічного громадського обговорення та/або електронних консультацій з громадськістю, передбачених Порядком проведення консультацій з громадськістю з питань формування та реалізації державної політики, затвердженим постановою Кабінету Міністрів України від 3 листопада 2010 р. № 996 “Про забезпечення участі громадськості у формуванні та реалізації державної політики” (Офіційний вісник України, 2010 р., № 84, ст. 2945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итування проводиться в електронній формі засобами Порталу Дія, зокрема з використанням мобільного додатка Порталу Дія (Дія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тування проводиться за рішенням організатора з власної ініціативи або відповідно до замовлень, поданих ініціаторами за формою згідно з додатком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мовлення подаються організатору за підписом керівника відповідного органу або заступника керівника з питань цифрового розвитку, цифрових трансформацій і цифровізації (CDTO) в електронній формі з використанням системи електронної взаємодії органів виконавчої влад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 подаються не частіше ніж один раз на місяць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 подаються не пізніше ніж за один місяць до запланованого початку проведення опитува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замовленні зазначаються відомості про наявність додаткових матеріалів, зокрема аудіовізуальних матеріалів, та інформація щодо їх розміщення на веб-ресурсах та доступу до них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рганізатор перевіряє подане замовлення на відповідність вимогам, встановленим цим Порядком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замовлення подане із порушенням вимог, встановлених цим Порядком, організатор може відмовити у проведенні опитування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про надання відмови у проведенні опитування організатор не пізніше ніж протягом трьох робочих днів після надходження замовлення повертає його ініціатору разом із супровідним листом із зазначенням причин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дночасно можуть проводитися кілька опитувань з різних питань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итування проводиться у строки, встановлені технічним адміністратором, з урахуванням замовле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итування може проводитися для всіх користувачів мобільного додатка Порталу Дія (Дія) або для окремих категорій користувачів відповідно до замовле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проведення опитування серед окремих категорій осіб можуть збиратися і зберігатися знеособлені персональні дані таких осіб протягом часу, визначеного цим Порядком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питування проводиться шляхом заповнення учасником анкети, сформованої засобами Порталу Дія, зокрема мобільного додатка Порталу Дія (Дія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итання в анкеті можуть бути відображені у текстовій, графічній та аудіовізуальній формі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а може містити одночасно до 10 варіантів відповідей на одне пита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не може містити питання та варіанти відповідей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суперечать положенням Конституції України, загальновизнаним принципам і нормам міжнародного права, закріпленим Загальною декларацією прав людини, Конвенцією про захист прав людини і основоположних свобод, протоколами до неї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скасовують чи обмежують конституційні права і свободи людини і громадянина та гарантії їх реалізації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ямованих на ліквідацію незалежності України, порушення державного суверенітету, територіальної цілісності України, створення загрози національній безпеці, розпалювання міжетнічної, расової, релігійної ворожнечі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питань податків, бюджету, амністії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есених Конституцією і законами України до відання органів правопорядку, прокуратури чи суду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Технічний адміністратор може вносити до питань та варіантів відповідей поправки, які в разі потреби узгоджує з ініціатором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и не можуть змінювати суть питання або варіантів відповідей чи їх окремих положень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часник може пройти опитування лише один раз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ь, надана учасником, є остаточною та не може бути змінена чи відкликан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рганізатор може достроково припинити опитування у разі втрати актуальності, виявлення технічної помилки або за зверненням ініціатора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тор інформує ініціатора про припинення опитування не пізніше ніж протягом двох робочих днів з моменту такого припинення шляхом надіслання листа із зазначенням причини припине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тор інформує учасників про припинення опитування за допомогою мобільного додатка Порталу Дія (Дія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ісля завершення опитування організатор протягом трьох днів інформує ініціатора про його результат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відображаються знеособлено у формі загальних даних та надсилаються разом із супровідним листом з використанням системи електронної інформаційної взаємодії органів виконавчої влади, а також на електронну пошту, визначену ініціатором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Ініціатор є володільцем результатів опитування та може використовувати їх на власний розсуд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зультати опитування можуть відображатися в мобільному додатку Порталу Дія (Дія) за погодженням з ініціатором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зультати опитування зберігаються технічним адміністратором Порталу Дія протягом трьох років з моменту його завершенн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опитування не зберігаються у разі, коли опитування було достроково припине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ShapkaDocumentu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  <w:br/>
        <w:t>до Порядку</w:t>
      </w:r>
    </w:p>
    <w:p>
      <w:pPr>
        <w:pStyle w:val="Style19"/>
        <w:spacing w:before="0" w:after="1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>_________________________________________________________________________</w:t>
        <w:br/>
      </w:r>
      <w:r>
        <w:rPr>
          <w:rFonts w:cs="Times New Roman" w:ascii="Times New Roman" w:hAnsi="Times New Roman"/>
          <w:b w:val="false"/>
          <w:sz w:val="20"/>
        </w:rPr>
        <w:t>(найменування міністерства, іншого центрального або місцевого органу виконавчої влади, що подає пропозиції)</w:t>
      </w:r>
    </w:p>
    <w:p>
      <w:pPr>
        <w:pStyle w:val="Style19"/>
        <w:spacing w:before="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роведення опитування щодо ініціатив, спрямованих на вирішення питань державного управління</w:t>
        <w:br/>
        <w:t>у різних сферах суспільного життя, на Єдиному державному вебпорталі електронних послуг</w:t>
      </w:r>
      <w:r>
        <w:rPr/>
        <w:t xml:space="preserve">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63"/>
        <w:gridCol w:w="2072"/>
        <w:gridCol w:w="1920"/>
        <w:gridCol w:w="2072"/>
        <w:gridCol w:w="1704"/>
        <w:gridCol w:w="2072"/>
        <w:gridCol w:w="2067"/>
      </w:tblGrid>
      <w:tr>
        <w:trPr>
          <w:trHeight w:val="23" w:hRule="atLeast"/>
        </w:trPr>
        <w:tc>
          <w:tcPr>
            <w:tcW w:w="26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3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ня, що пропонується для опитування (з варіантами відповідей)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осіб, яких пропонується опитати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й пункт, місто, регіон, де пропонується провести опитування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чатку та закінчення проведення опитуванн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ість результатів опитування*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лання, за яким розміщено додаткові матеріали щодо опитування, зокрема аудіовізуальні матеріали на відповідному веб-ресурсі із зазначенням пароля (у разі наявності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і дані особи, відповідальної за проведення опитування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лі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 один із варіанті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разу після надання учасником відповіді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ісля завершення опитуванн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тування не передбачає розголошення результат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85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34:00Z</dcterms:created>
  <dc:creator>1-1</dc:creator>
  <dc:description/>
  <dc:language>en-US</dc:language>
  <cp:lastModifiedBy>User</cp:lastModifiedBy>
  <cp:lastPrinted>2002-04-19T15:13:00Z</cp:lastPrinted>
  <dcterms:modified xsi:type="dcterms:W3CDTF">2022-02-07T14:35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