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розпорядження Кабінету Міністрів України</w:t>
        <w:br/>
        <w:t>від 13 березня 2020 р. № 288-р</w:t>
      </w:r>
    </w:p>
    <w:p>
      <w:pPr>
        <w:pStyle w:val="Style20"/>
        <w:rPr/>
      </w:pPr>
      <w:r>
        <w:rPr>
          <w:rStyle w:val="PageNumber"/>
          <w:rFonts w:cs="Times New Roman" w:ascii="Times New Roman" w:hAnsi="Times New Roman"/>
          <w:b/>
          <w:sz w:val="28"/>
          <w:szCs w:val="28"/>
        </w:rPr>
        <w:t>ПЕРЕЛІК</w:t>
        <w:br/>
        <w:t xml:space="preserve">пунктів пропуску через державний кордон та пунктів контролю, </w:t>
        <w:br/>
      </w:r>
      <w:r>
        <w:rPr/>
        <w:t>які підлягають тимчасовому закриттю</w:t>
      </w:r>
    </w:p>
    <w:tbl>
      <w:tblPr>
        <w:tblW w:w="5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2804"/>
        <w:gridCol w:w="2176"/>
        <w:gridCol w:w="3116"/>
        <w:gridCol w:w="2257"/>
        <w:gridCol w:w="2813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-ційний номе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пункту </w:t>
              <w:br/>
              <w:t>пропуску, пункту контрол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олученн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перевезен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пункту пропуску, пункту контрол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зташування</w:t>
            </w:r>
          </w:p>
        </w:tc>
      </w:tr>
      <w:tr>
        <w:trPr/>
        <w:tc>
          <w:tcPr>
            <w:tcW w:w="1841" w:type="dxa"/>
            <w:tcBorders/>
            <w:shd w:fill="FFFFFF" w:val="clea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400</w:t>
            </w:r>
          </w:p>
        </w:tc>
        <w:tc>
          <w:tcPr>
            <w:tcW w:w="2804" w:type="dxa"/>
            <w:tcBorders/>
            <w:shd w:fill="FFFFFF" w:val="clear"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ька</w:t>
            </w:r>
          </w:p>
        </w:tc>
        <w:tc>
          <w:tcPr>
            <w:tcW w:w="2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  <w:br/>
            </w:r>
          </w:p>
        </w:tc>
        <w:tc>
          <w:tcPr>
            <w:tcW w:w="22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ть,</w:t>
              <w:br/>
              <w:t>Жовк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8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гині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  <w:br/>
              <w:t>(пішохідний)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ть,</w:t>
              <w:br/>
              <w:t>Мостиський район</w:t>
            </w:r>
          </w:p>
        </w:tc>
      </w:tr>
      <w:tr>
        <w:trPr/>
        <w:tc>
          <w:tcPr>
            <w:tcW w:w="1841" w:type="dxa"/>
            <w:tcBorders/>
            <w:shd w:fill="FFFFFF" w:val="clea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000</w:t>
            </w:r>
          </w:p>
        </w:tc>
        <w:tc>
          <w:tcPr>
            <w:tcW w:w="2804" w:type="dxa"/>
            <w:tcBorders/>
            <w:shd w:fill="FFFFFF" w:val="clear"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ів</w:t>
            </w:r>
          </w:p>
        </w:tc>
        <w:tc>
          <w:tcPr>
            <w:tcW w:w="2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ть,</w:t>
              <w:br/>
              <w:t>Старосамбір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8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і Селменці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шохідний 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  <w:br/>
              <w:t>(для громадян України, Словацької Республіки та держав Європейського економічного простору)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Ужгород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6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св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Тяч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ов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Рах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71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ький, поромний, 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о-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смт Орлівка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маїл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Ізмаї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ков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Кілій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8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я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Кілій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лиг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Новоселиц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ір’ї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Кельменец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Кельменец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5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менці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Кельменец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ківці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Сокир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Сокір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піль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м. Ямпіль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кин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м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Ямпільський район</w:t>
            </w:r>
          </w:p>
        </w:tc>
      </w:tr>
      <w:tr>
        <w:trPr>
          <w:trHeight w:val="446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кин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Ям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 Косниця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Ям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 Косниця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Ям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ар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Піща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4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ган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Піща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5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Піща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ї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Кодим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енці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ажирський 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Кодим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ниця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ажирський 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Под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ков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Кодим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9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Под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ії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Ок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Ок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онов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Ок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4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п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Захар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5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Захар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6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плоськ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Великомихайл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’яносерб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Великомихайл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8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ик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right="-9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Великомихайл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9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ал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Розділь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урган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Розділь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инці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іляї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5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Тарути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неве 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Тарути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01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уцени</w:t>
              <w:br/>
              <w:t>(пункт контролю)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Тарути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ярославець 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Тарути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right="-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  <w:br/>
              <w:t>(після завершення будівництва), 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олград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олград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ськ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Ренійський район</w:t>
            </w:r>
          </w:p>
        </w:tc>
      </w:tr>
      <w:tr>
        <w:trPr/>
        <w:tc>
          <w:tcPr>
            <w:tcW w:w="1841" w:type="dxa"/>
            <w:tcBorders/>
            <w:shd w:fill="FFFFFF" w:val="clea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301</w:t>
            </w:r>
          </w:p>
        </w:tc>
        <w:tc>
          <w:tcPr>
            <w:tcW w:w="2804" w:type="dxa"/>
            <w:tcBorders/>
            <w:shd w:fill="FFFFFF" w:val="clear"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град</w:t>
              <w:br/>
              <w:t>(пункт контролю)</w:t>
            </w:r>
          </w:p>
        </w:tc>
        <w:tc>
          <w:tcPr>
            <w:tcW w:w="21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олград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ов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шохідний</w:t>
              <w:br/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в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а область,</w:t>
              <w:br/>
              <w:t>Міло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ротине 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а область,</w:t>
              <w:br/>
              <w:t>Троїц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Дворіча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б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Золоч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39"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  <w:br/>
              <w:t>(після дооблаш-тування), 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Золоч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анськ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 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Вовча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4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в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Дергач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6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ілеч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в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Харк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9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а Лопань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Дергач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арн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Красно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Красно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4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бовське 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 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Краснопільські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5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фін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Біло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903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жба</w:t>
              <w:br/>
              <w:t>(пункт контролю)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знич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 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Біло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6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Білопіль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ина-Буд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left="-39"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 (після дооблашту-вання), 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Середино-Буд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Семен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ин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Город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м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 Город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Ріпки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’ян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Ріпки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дан</w:t>
              <w:br/>
              <w:t>Копищенський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а область,</w:t>
              <w:br/>
              <w:t>Оле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род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 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енська область,</w:t>
              <w:br/>
              <w:t>Дубровиц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чівк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 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ажирський 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енська область,</w:t>
              <w:br/>
              <w:t>Зарічне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  <w:br/>
              <w:t>(після завершення будівництва),</w:t>
              <w:br/>
              <w:t xml:space="preserve">місцев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Ратні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5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 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Ратнівський район</w:t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 пішохід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в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Ратнівський район</w:t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8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щ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Шацький район</w:t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м. Ужгород</w:t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а область,</w:t>
              <w:br/>
              <w:t>м. Івано-Франківськ</w:t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опіль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нопільська область,</w:t>
              <w:br/>
              <w:t>м. Тернопіль</w:t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ьницький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ьницька область,</w:t>
              <w:br/>
              <w:t xml:space="preserve">м. Хмельницький </w:t>
            </w:r>
          </w:p>
        </w:tc>
      </w:tr>
      <w:tr>
        <w:trPr>
          <w:trHeight w:val="23" w:hRule="atLeast"/>
        </w:trPr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маїл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м. Ізмаїл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7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анськ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Роздільнян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6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бакін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роведення ремонтних робіт і технічного обслуговування літаків 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а область, м. Миколаїв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уполь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ька область,</w:t>
              <w:br/>
              <w:t>м. Маріуполь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ий Ріг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іпропетровська область,</w:t>
              <w:br/>
              <w:t>м. Кривий Ріг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м. Суми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е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енська область,</w:t>
              <w:br/>
              <w:t>м. Рівне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не (Житомир)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а область,</w:t>
              <w:br/>
              <w:t>м. Житомир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а область,</w:t>
              <w:br/>
              <w:t>м. Черкаси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1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а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ька область,</w:t>
              <w:br/>
              <w:t>м. Полтава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ьники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трян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іщення літаків власного виробництва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м. Харків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501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опункт Миколаївське морське агентство – філіал державної компанії “Укррибпром”</w:t>
              <w:br/>
              <w:t>(пункт контролю)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ьк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а область,</w:t>
              <w:br/>
              <w:t>Завод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3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довський морський торговельний порт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ьк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рсонська область, Скадовський район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200</w:t>
            </w:r>
          </w:p>
        </w:tc>
        <w:tc>
          <w:tcPr>
            <w:tcW w:w="28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ий річковий порт</w:t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ковий</w:t>
            </w:r>
          </w:p>
        </w:tc>
        <w:tc>
          <w:tcPr>
            <w:tcW w:w="3116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257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  <w:br/>
            </w:r>
          </w:p>
        </w:tc>
        <w:tc>
          <w:tcPr>
            <w:tcW w:w="2813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иї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p>
      <w:pPr>
        <w:pStyle w:val="Style13"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розпорядження Кабінету Міністрів України</w:t>
        <w:br/>
        <w:t>від 13 березня 2020 р. № 288-р</w:t>
      </w:r>
    </w:p>
    <w:p>
      <w:pPr>
        <w:pStyle w:val="Style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 xml:space="preserve">пунктів пропуску через державний кордон, в яких тимчасово </w:t>
        <w:br/>
      </w:r>
      <w:r>
        <w:rPr/>
        <w:t>припинено пішохідне сполучення</w:t>
      </w:r>
    </w:p>
    <w:tbl>
      <w:tblPr>
        <w:tblW w:w="5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8"/>
        <w:gridCol w:w="2504"/>
        <w:gridCol w:w="2366"/>
        <w:gridCol w:w="2518"/>
        <w:gridCol w:w="2512"/>
        <w:gridCol w:w="3299"/>
      </w:tblGrid>
      <w:tr>
        <w:trPr>
          <w:tblHeader w:val="true"/>
        </w:trPr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й-ний номе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ункту пропуск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  <w:br/>
              <w:t>сполученн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перевезе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пункту пропуску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</w:t>
              <w:br/>
              <w:t>розташуванн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200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ин</w:t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32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Любомльський район</w:t>
            </w:r>
          </w:p>
        </w:tc>
      </w:tr>
      <w:tr>
        <w:trPr>
          <w:trHeight w:val="753" w:hRule="atLeast"/>
        </w:trPr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4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луг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 Володимир-Волин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5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а-Русь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ть,</w:t>
              <w:br/>
              <w:t>Жовк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6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ківець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ть,</w:t>
              <w:br/>
              <w:t>Явор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1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ьниця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 xml:space="preserve">вантажний 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ть,</w:t>
              <w:br/>
              <w:t>Старосамбір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;Times New Roman" w:cs="Times New Roman" w:ascii="Times New Roman" w:hAnsi="Times New Roman"/>
                <w:sz w:val="28"/>
                <w:szCs w:val="28"/>
              </w:rPr>
              <w:t xml:space="preserve">Грушів 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  <w:br/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вівська область, </w:t>
              <w:br/>
              <w:t>Явор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инів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  <w:br/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івська область,</w:t>
              <w:br/>
              <w:t>Явор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город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ільний 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Ужгород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2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й Березний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ільний, пішохідний 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 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Великоберезнян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п (Тиса)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Ужгород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вінков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  <w:br/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  <w:br/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Берег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но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  <w:br/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ажирський 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Берег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ан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Берег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ок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Виноград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ков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Виноград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твино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</w:t>
              <w:br/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рпатська область,</w:t>
              <w:br/>
              <w:t>Тяч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8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бн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,</w:t>
              <w:br/>
              <w:t>пішохід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, </w:t>
              <w:br/>
              <w:t>місцевий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Глибо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1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лиг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Кельмене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4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менці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Кельмене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6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ошани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Кельмене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2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иряни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ть,</w:t>
              <w:br/>
              <w:t>Сокирян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нка</w:t>
              <w:br/>
              <w:t>(Маяки-Удобне)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ілгород-Дністровський район</w:t>
            </w:r>
          </w:p>
        </w:tc>
      </w:tr>
      <w:tr>
        <w:trPr>
          <w:trHeight w:val="349" w:hRule="atLeast"/>
        </w:trPr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4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озач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ілгород-Дністровський район</w:t>
            </w:r>
          </w:p>
        </w:tc>
      </w:tr>
      <w:tr>
        <w:trPr>
          <w:trHeight w:val="349" w:hRule="atLeast"/>
        </w:trPr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ниця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 xml:space="preserve">вантажний 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>Могилів-Поділь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4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і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Реній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ий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 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ть,</w:t>
              <w:br/>
              <w:t xml:space="preserve">м. Могилів-Подільський 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8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і Трояни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олград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ки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ський,</w:t>
              <w:br/>
              <w:t>вантажн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ська область,</w:t>
              <w:br/>
              <w:t>Болград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0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ов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а область,</w:t>
              <w:br/>
              <w:t>Міло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ян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а область,</w:t>
              <w:br/>
              <w:t>Марк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2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юш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нська область,</w:t>
              <w:br/>
              <w:t>Новопско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4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ун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Великобурлу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6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ин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ий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Вовчан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8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пт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івська область,</w:t>
              <w:br/>
              <w:t>Дергач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1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</w:t>
              <w:br/>
              <w:t>Писар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Великописар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8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івськ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Глух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4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ак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а область,</w:t>
              <w:br/>
              <w:t>Сум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1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м’яч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Новгород-Сівер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ьк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Городнян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7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і Яриловичі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Ріпкин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ч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державний,</w:t>
              <w:br/>
              <w:t>місцевий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</w:t>
              <w:br/>
              <w:t>Полі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3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уповичі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 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а область,</w:t>
              <w:br/>
              <w:t>Овру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5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енська область,</w:t>
              <w:br/>
              <w:t>Дуброви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4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нове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Рантн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ики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держав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енська область,</w:t>
              <w:br/>
              <w:t>Зарічнен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ьськ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Любеш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емець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ть,</w:t>
              <w:br/>
              <w:t>Шац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утич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гівська область,</w:t>
              <w:br/>
              <w:t>Чернігівський район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700</w:t>
            </w:r>
          </w:p>
        </w:tc>
        <w:tc>
          <w:tcPr>
            <w:tcW w:w="25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івка</w:t>
            </w:r>
          </w:p>
        </w:tc>
        <w:tc>
          <w:tcPr>
            <w:tcW w:w="2366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й</w:t>
            </w:r>
          </w:p>
        </w:tc>
        <w:tc>
          <w:tcPr>
            <w:tcW w:w="2518" w:type="dxa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ний,</w:t>
              <w:br/>
              <w:t>пасажирський</w:t>
            </w:r>
          </w:p>
        </w:tc>
        <w:tc>
          <w:tcPr>
            <w:tcW w:w="2512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ий </w:t>
            </w:r>
          </w:p>
        </w:tc>
        <w:tc>
          <w:tcPr>
            <w:tcW w:w="329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ська область, </w:t>
              <w:br/>
              <w:t>Глухівсь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</w:t>
    </w:r>
  </w:p>
  <w:p>
    <w:pPr>
      <w:pStyle w:val="Normal"/>
      <w:spacing w:before="0" w:after="120"/>
      <w:ind w:right="-595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120"/>
      <w:ind w:right="-456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sz w:val="16"/>
      <w:lang w:val="en-US"/>
    </w:rPr>
  </w:style>
  <w:style w:type="character" w:styleId="9">
    <w:name w:val="Заголовок 9 Знак"/>
    <w:qFormat/>
    <w:rPr>
      <w:b/>
      <w:lang w:val="en-US"/>
    </w:rPr>
  </w:style>
  <w:style w:type="character" w:styleId="1">
    <w:name w:val="Заголовок 1 Знак"/>
    <w:qFormat/>
    <w:rPr>
      <w:rFonts w:ascii="Antiqua" w:hAnsi="Antiqua" w:cs="Antiqua"/>
      <w:b/>
      <w:smallCaps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ntiqua" w:hAnsi="Antiqua" w:cs="Antiqua"/>
      <w:b/>
      <w:sz w:val="26"/>
    </w:rPr>
  </w:style>
  <w:style w:type="character" w:styleId="4">
    <w:name w:val="Заголовок 4 Знак"/>
    <w:qFormat/>
    <w:rPr>
      <w:rFonts w:ascii="Antiqua" w:hAnsi="Antiqua" w:cs="Antiqua"/>
      <w:sz w:val="26"/>
    </w:rPr>
  </w:style>
  <w:style w:type="character" w:styleId="3">
    <w:name w:val="Основной текст 3 Знак"/>
    <w:qFormat/>
    <w:rPr>
      <w:sz w:val="18"/>
    </w:rPr>
  </w:style>
  <w:style w:type="character" w:styleId="21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15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1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5:12:00Z</dcterms:created>
  <dc:creator>1-1</dc:creator>
  <dc:description/>
  <dc:language>en-US</dc:language>
  <cp:lastModifiedBy>User</cp:lastModifiedBy>
  <cp:lastPrinted>2002-04-19T15:13:00Z</cp:lastPrinted>
  <dcterms:modified xsi:type="dcterms:W3CDTF">2020-03-14T15:13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